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ДАТСКОГО СЕЛЬСОВЕТ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5.2012 г.                                                                                         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в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28, подпунктом 1 части 26 статьи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емельного кодекса Российской Федерации от 25.10.2001 № 136 - ФЗ, Федеральным законом от 25.10.2001 № 137 – ФЗ «О введении в действие Земельного кодекса Российской Федерации» и на основании протокола о результатах торгов от 18 мая 2012 года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едоставить в собственность за плату Воронковой Лидии Михайловне  (паспорт: 50 06 102258 выдан 29.11.2006 г. ОВД Карасукского района Новосибирской области  зарегистрирован по адресу: Новосибирская область, Карасукский район, город Карасук, улица Щорса, дом 15 квартира 12)  земельный участок из земель населённых пунктов с кадастровым номером 54:08:02 86 09: 532, местоположение: Новосибирская область, Карасукский район, поселок Ягодный, улица Молодежная, 26 (далее – Участок), для использования в целях строительства индивидуального жилого дома в границах, указанных в кадастровом паспорте Участка, общей площадью 864,00 кв. 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Специалисту администрации  Благодатского сельсовета Карасукского района Новосибирской области (Косарева Н.А.) подготовить договор купли – продажи и акт приёма – передач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Благодатского сель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4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46:00Z</dcterms:created>
  <dc:creator>Курицына</dc:creator>
  <dc:description/>
  <cp:keywords/>
  <dc:language>en-US</dc:language>
  <cp:lastModifiedBy>SHPET</cp:lastModifiedBy>
  <cp:lastPrinted>2012-05-25T14:52:00Z</cp:lastPrinted>
  <dcterms:modified xsi:type="dcterms:W3CDTF">2012-05-28T08:25:00Z</dcterms:modified>
  <cp:revision>4</cp:revision>
  <dc:subject/>
  <dc:title> </dc:title>
</cp:coreProperties>
</file>